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0" w:leader="none"/>
          <w:tab w:val="left" w:pos="3020" w:leader="none"/>
          <w:tab w:val="left" w:pos="8540" w:leader="none"/>
        </w:tabs>
        <w:bidi w:val="1"/>
        <w:ind w:left="-583" w:right="0" w:hanging="0"/>
        <w:jc w:val="center"/>
        <w:rPr>
          <w:rFonts w:ascii="Arial" w:hAnsi="Arial" w:cs="Arial"/>
          <w:b/>
          <w:b/>
          <w:bCs/>
          <w:sz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  <w:lang w:bidi="ar-EG"/>
        </w:rPr>
        <w:t>فهرس معايير المحاسبة الدولية</w:t>
      </w:r>
    </w:p>
    <w:tbl>
      <w:tblPr>
        <w:bidiVisual w:val="true"/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73"/>
        <w:gridCol w:w="612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رقم المعيار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بيـــــــــــــــــــــــــان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تمهيد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أول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 xml:space="preserve"> البيانات المال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زون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مة التدفقات النقد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صافي الربح أو الخسار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 xml:space="preserve"> للفترة ،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والأخطاء الجوهرية والتغييرات في السياسات المحاسب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عا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أحداث اللاحقة لتاريخ الميزانية العموم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الحادى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عقود المقاولات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رائب الدخل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رابع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ديم التقارير حول القطاعات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خامس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علومات المتعلقة بآثار التغير في الأسعار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دس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متلك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 xml:space="preserve"> والتجهيز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والمعدات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قود الإيجار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إيراد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1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تاسع عش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منافع الموظفين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</w:rPr>
              <w:t>المحاسبة عن المنح الحكومية والإفصاح عن المساعدة الحكوم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حادى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ثار التغيرات في أسعار صرف العملات الأجنب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EG"/>
              </w:rPr>
              <w:t>اندماج المشروعات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لث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right" w:pos="6168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كاليف الاقتراض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رابع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إفصاح عن الأطراف ذات العلاق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خامس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حاسبة ع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استثمارات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دس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حاسبة والتقرير عن برامج منافع التقاعد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يانات المالية الموحدة والمحاسبة عن الاستثمارات في شركات تابع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محاسبة عن الاستثمارات في شركات زميل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تاسع والعشر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تقرير المالي في الاقتصاديات ذات معدل التضخم المرتف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</w:rPr>
              <w:t>الإفصاح في</w:t>
            </w:r>
            <w:r>
              <w:rPr>
                <w:rFonts w:ascii="Arial" w:hAnsi="Arial" w:cs="Arial"/>
                <w:rtl w:val="true"/>
                <w:lang w:bidi="ar-EG"/>
              </w:rPr>
              <w:t xml:space="preserve"> البيانات </w:t>
            </w:r>
            <w:r>
              <w:rPr>
                <w:rFonts w:ascii="Arial" w:hAnsi="Arial" w:cs="Arial"/>
                <w:rtl w:val="true"/>
              </w:rPr>
              <w:t>المالية للبنوك والمؤسسات المالية المماثل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حادى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تقرير المالي عن الحصص في المشروعات المشترك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 xml:space="preserve">الأدوات المالية </w:t>
            </w:r>
            <w:r>
              <w:rPr>
                <w:rFonts w:cs="Arial" w:ascii="Arial" w:hAnsi="Arial"/>
                <w:b/>
                <w:bCs/>
                <w:sz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إفصاح والعرض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لث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بحية السهم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رابع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تقارير المالية المرحل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خامس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عمليات المتوقف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دس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نخفاض قيمة الموجودات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خصصات، المطلوبات المحتملة، والموجودات المحتمل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2" w:leader="none"/>
                <w:tab w:val="left" w:pos="56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وجودات غير الملموس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3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تاسع والثلاث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دوات المالية </w:t>
            </w:r>
            <w:r>
              <w:rPr>
                <w:rFonts w:cs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عتراف والقياس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أربع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عقارات الاستثمارية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lang w:bidi="ar-EG"/>
              </w:rPr>
              <w:t>4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حادى والأربعون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راع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bidi w:val="1"/>
      <w:spacing w:before="473" w:after="0"/>
      <w:ind w:left="0" w:right="0" w:hanging="0"/>
      <w:jc w:val="center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44:00Z</dcterms:created>
  <dc:creator>*</dc:creator>
  <dc:description/>
  <dc:language>en-US</dc:language>
  <cp:lastModifiedBy>ALI</cp:lastModifiedBy>
  <cp:lastPrinted>2007-02-22T19:45:00Z</cp:lastPrinted>
  <dcterms:modified xsi:type="dcterms:W3CDTF">2007-02-22T17:45:00Z</dcterms:modified>
  <cp:revision>17</cp:revision>
  <dc:subject/>
  <dc:title>تمهيد</dc:title>
</cp:coreProperties>
</file>